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 w:val="false"/>
          <w:b w:val="false"/>
          <w:bCs w:val="false"/>
          <w:kern w:val="0"/>
          <w:szCs w:val="24"/>
        </w:rPr>
      </w:pPr>
      <w:r>
        <w:rPr/>
        <w:t>Grundfakta om Naturskolan Asköviken</w:t>
      </w:r>
    </w:p>
    <w:p>
      <w:pPr>
        <w:pStyle w:val="Normal"/>
        <w:rPr>
          <w:b/>
          <w:b/>
        </w:rPr>
      </w:pPr>
      <w:r>
        <w:rPr>
          <w:b/>
        </w:rPr>
        <w:t>Bakgrund</w:t>
      </w:r>
    </w:p>
    <w:p>
      <w:pPr>
        <w:pStyle w:val="Normal"/>
        <w:rPr/>
      </w:pPr>
      <w:r>
        <w:rPr/>
        <w:t>Asköviken är en Mälarvik belägen vid Tidö slott en dryg mil sydväst om Västerås. Mosaiken av hagmarker, ädellövskogar och slåtterängar har tillsammans med vikens vassar och mader format en av Nordeuropas förnämsta fågelsjöar. Sedan 1960-talet har viken tillåtits växa igen och den var för några år sedan en av många hotade våtmarker världen över. I slutet av 1980-talet inleddes ett omfattande arbete för att rädda och bevara Asköviken för framtiden.</w:t>
      </w:r>
    </w:p>
    <w:p>
      <w:pPr>
        <w:pStyle w:val="Normal"/>
        <w:rPr/>
      </w:pPr>
      <w:r>
        <w:rPr/>
        <w:t>Asköviksfonden WWF bildades 1988 av Världsnaturfonden WWF, länsstyrelsen i Västmanland och Västerås kommun. En insamling till förmån för det hotade natur- och kulturområdet startade. Syftet var att främja områdets utveckling genom ekonomiskt stöd till restaurering och skötsel, forskning, samt att öka tillgänglighet för allmänheten och framförallt för barn &amp; ungdom för att bidra till unga människors utbildning och förståelse för natur och naturvård. I dag är de mest akuta hoten mot Asköviken avvärjda och stora delar av Askövikens strandängar och hagmarker har idag restaurerats.</w:t>
      </w:r>
    </w:p>
    <w:p>
      <w:pPr>
        <w:pStyle w:val="Normal"/>
        <w:rPr/>
      </w:pPr>
      <w:r>
        <w:rPr/>
      </w:r>
    </w:p>
    <w:p>
      <w:pPr>
        <w:pStyle w:val="Normal"/>
        <w:rPr/>
      </w:pPr>
      <w:r>
        <w:rPr/>
        <w:t xml:space="preserve">Arbetet med återskapandet och restaurering av området fortsätter dock genom det s.k. Life projektet med medel från EU:s Life naturfond. Målsättning är att göra våtmarksområdet ännu attraktivare för våtmarksfåglar och besökare samt inte minst naturskolans verksamhet genom restaurering av vassområdet, återskapande av den blå bården (övergången mellan strandäng till den inre vasskanten) och nya vandringsleder och utsiktsplattformar och gömslen i området. </w:t>
      </w:r>
    </w:p>
    <w:p>
      <w:pPr>
        <w:pStyle w:val="Normal"/>
        <w:rPr/>
      </w:pPr>
      <w:r>
        <w:rPr/>
      </w:r>
    </w:p>
    <w:p>
      <w:pPr>
        <w:pStyle w:val="Normal"/>
        <w:rPr/>
      </w:pPr>
      <w:r>
        <w:rPr/>
        <w:t>För att förverkliga ett av Asköviksfondens delmål som syftar till att bidra till unga människors utbildning och förståelse för natur och naturvård startades projektet Naturskolan Asköviken hösten 1991.</w:t>
      </w:r>
    </w:p>
    <w:p>
      <w:pPr>
        <w:pStyle w:val="Normal"/>
        <w:rPr/>
      </w:pPr>
      <w:r>
        <w:rPr/>
        <w:t xml:space="preserve">Projektet växte underifrån med stort intresse från Västerås skolor </w:t>
      </w:r>
    </w:p>
    <w:p>
      <w:pPr>
        <w:pStyle w:val="Normal"/>
        <w:rPr/>
      </w:pPr>
      <w:r>
        <w:rPr/>
      </w:r>
    </w:p>
    <w:p>
      <w:pPr>
        <w:pStyle w:val="Normal"/>
        <w:rPr/>
      </w:pPr>
      <w:r>
        <w:rPr/>
        <w:t xml:space="preserve">Från och med 1998 då Naturskolans hus stod färdigt drivs verksamheten av proAros och finansieras som beställning från barn &amp; ungdomsnämnden. Sedan dess har många tusen barn och ungdomar deltagit i verksamheten. Naturskolan har utvecklats till ett mycket populärt inslag och en väl utnyttjad resurs i undervisningen för barn och ungdomar i Västerås skolor. </w:t>
      </w:r>
    </w:p>
    <w:p>
      <w:pPr>
        <w:pStyle w:val="Normal"/>
        <w:rPr/>
      </w:pPr>
      <w:r>
        <w:rPr/>
      </w:r>
    </w:p>
    <w:p>
      <w:pPr>
        <w:pStyle w:val="Heading2"/>
        <w:spacing w:before="240" w:after="120"/>
        <w:rPr/>
      </w:pPr>
      <w:r>
        <w:rPr/>
        <w:t>Verksamhetsområde</w:t>
      </w:r>
    </w:p>
    <w:p>
      <w:pPr>
        <w:pStyle w:val="Normal"/>
        <w:rPr/>
      </w:pPr>
      <w:r>
        <w:rPr/>
        <w:t>Naturskolan Asköviken ligger ca13 km från Västerås centrum, vackert belägen som ett landmärke i kanten av Askövikens naturreservat. Verksamheten har sitt centrum i Naturskolans hus men bedrivs till största delen inom hela naturreservatet som innehar en yta av ca 10 kvadratkilometer.</w:t>
      </w:r>
    </w:p>
    <w:p>
      <w:pPr>
        <w:pStyle w:val="Normal"/>
        <w:rPr/>
      </w:pPr>
      <w:r>
        <w:rPr/>
        <w:t>Naturskolan arbetar efter mottot ”Att lära in ute”. Naturskolan sprider kunskap om natur och miljö och hållbar utveckling. Verksamheten riktar sig till alla barn och ungdomar i Västerås, skolverksamhet från förskola till gymnasium, särskolan, särskilda undervisningsgrupper. förberedelseklasser och friskolor som ett komplement och en resurs i natur- och miljöundervisningen.</w:t>
      </w:r>
    </w:p>
    <w:p>
      <w:pPr>
        <w:pStyle w:val="Normal"/>
        <w:rPr/>
      </w:pPr>
      <w:r>
        <w:rPr/>
        <w:t>Flera skolämnen kan med fördel integreras under en temadag vid naturskolan. Samplanering och samverkan med skolorna innan besöket är därför av stor betydelse.</w:t>
      </w:r>
    </w:p>
    <w:p>
      <w:pPr>
        <w:pStyle w:val="Normal"/>
        <w:rPr/>
      </w:pPr>
      <w:r>
        <w:rPr/>
      </w:r>
    </w:p>
    <w:p>
      <w:pPr>
        <w:pStyle w:val="Normal"/>
        <w:rPr/>
      </w:pPr>
      <w:r>
        <w:rPr/>
        <w:t>Naturskolans verksamhet präglas av positiva upplevelser och ett undersökande, elevaktivt arbetssätt i Askövikens naturreservat men också i naturen vid den enskilda skolan.</w:t>
      </w:r>
    </w:p>
    <w:p>
      <w:pPr>
        <w:pStyle w:val="Normal"/>
        <w:rPr/>
      </w:pPr>
      <w:r>
        <w:rPr/>
        <w:t>Genom egna upplevelser och upptäckter kan eleven skaffa sig ett positivt förhållningssätt till naturen och det kan vara en fruktbar grund för ytterligare kunskap och framtida insikt och hållbart tänkande. Med arbetssättet lägger vi grunden för att förklara ekologiska samband och att förstå miljöfrågorna. Det gäller såväl barn som vuxen. Att få utveckla sin känsla för naturen är ett första viktigt steg. Kunskap om naturen börjar i naturen!</w:t>
      </w:r>
    </w:p>
    <w:p>
      <w:pPr>
        <w:pStyle w:val="Normal"/>
        <w:rPr/>
      </w:pPr>
      <w:r>
        <w:rPr/>
      </w:r>
    </w:p>
    <w:p>
      <w:pPr>
        <w:pStyle w:val="Normal"/>
        <w:rPr/>
      </w:pPr>
      <w:r>
        <w:rPr/>
        <w:t xml:space="preserve">Naturskolan anordnar också kompetensutveckling för skolans personal inom området natur- och miljö samt pedagogiska metoder för uteundervisning. Naturskolan Asköviken är idag en väl inarbetad stödverksamhet för utepedagogik/natur- och miljöundervisning i Västerås skolverksamhet </w:t>
      </w:r>
    </w:p>
    <w:p>
      <w:pPr>
        <w:pStyle w:val="Normal"/>
        <w:rPr/>
      </w:pPr>
      <w:r>
        <w:rPr/>
      </w:r>
    </w:p>
    <w:p>
      <w:pPr>
        <w:pStyle w:val="Normal"/>
        <w:rPr/>
      </w:pPr>
      <w:r>
        <w:rPr/>
        <w:t>Förutom Västerås skolverksamhet vänder sig Naturskolan också till förvaltningar</w:t>
      </w:r>
      <w:r>
        <w:rPr>
          <w:u w:val="single"/>
        </w:rPr>
        <w:t xml:space="preserve"> </w:t>
      </w:r>
      <w:r>
        <w:rPr/>
        <w:t>och bolag inom Västerås stad och olika företag liksom allmänheten med naturguidningar och utbildningsdagar. Studiebesök tas också emot från många länder och av politiker och tjänstemän från kommuner med planer på att starta naturskolor. Även seminarier för lärare från landets naturskolor har arrangerats.</w:t>
      </w:r>
    </w:p>
    <w:p>
      <w:pPr>
        <w:pStyle w:val="Normal"/>
        <w:rPr/>
      </w:pPr>
      <w:r>
        <w:rPr/>
        <w:t>Naturskolan har förutom miljöundervisning också genomfört olika inventeringsprojekt i reservatet samt samordnat Asköbäckprojektet, ett Lip-projekt i Västerås Stad och har också varit samarbetspartner i det i juni 2008 avslutade Life projektet vid Asköviken.</w:t>
      </w:r>
    </w:p>
    <w:p>
      <w:pPr>
        <w:pStyle w:val="Normal"/>
        <w:rPr/>
      </w:pPr>
      <w:r>
        <w:rPr/>
        <w:t xml:space="preserve"> </w:t>
      </w:r>
    </w:p>
    <w:p>
      <w:pPr>
        <w:pStyle w:val="Normal"/>
        <w:rPr/>
      </w:pPr>
      <w:r>
        <w:rPr/>
        <w:t xml:space="preserve"> </w:t>
      </w:r>
      <w:r>
        <w:rPr>
          <w:rFonts w:cs="Arial" w:ascii="Arial" w:hAnsi="Arial"/>
          <w:b/>
          <w:bCs/>
          <w:i/>
          <w:iCs/>
          <w:sz w:val="28"/>
        </w:rPr>
        <w:t>Organisation</w:t>
      </w:r>
    </w:p>
    <w:p>
      <w:pPr>
        <w:pStyle w:val="Normal"/>
        <w:rPr/>
      </w:pPr>
      <w:r>
        <w:rPr/>
        <w:t>Naturskolan Asköviken organiseras i Västerås stad i proAros Lärande Utbildning inom verksamhetsområdet Skolgemensamt stöd. Verksamheten har under läsåret 2007-2008 drivits av sex medarbetare varav en 1,0 tjänst som enhetschef och 2,5 tjänst som naturskolepedagoger samt 2 personer anställda som plusjobbare. Enhetschefen ingår också i ledningsgruppen för proAros skolgemensamt stöd och är adjungerad till Asköviksfonden WWF samt under året ingått i projekteringsgruppen för Life projektet för Askövikens naturreservat. Naturskolan Asköviken är också medlem i Naturskoleföreningen som organiserar alla naturskolor i Sverige.</w:t>
      </w:r>
    </w:p>
    <w:p>
      <w:pPr>
        <w:pStyle w:val="Normal"/>
        <w:rPr/>
      </w:pPr>
      <w:r>
        <w:rPr/>
        <w:t>Naturskolans huvudprocess är lärande utbildning, utepedagogik och natur- och miljöundervisning för barn och ungdomar från förskolan till gymnasiet samt kompetensutveckling av personal.</w:t>
      </w:r>
    </w:p>
    <w:p>
      <w:pPr>
        <w:pStyle w:val="Normal"/>
        <w:rPr/>
      </w:pPr>
      <w:r>
        <w:rPr/>
      </w:r>
    </w:p>
    <w:p>
      <w:pPr>
        <w:pStyle w:val="Normal"/>
        <w:rPr>
          <w:rFonts w:ascii="Courier New" w:hAnsi="Courier New" w:cs="Courier New"/>
          <w:color w:val="000000"/>
          <w:lang w:val="en-GB"/>
        </w:rPr>
      </w:pPr>
      <w:r>
        <w:rPr>
          <w:rFonts w:cs="Courier New" w:ascii="Courier New" w:hAnsi="Courier New"/>
          <w:color w:val="000000"/>
          <w:lang w:val="en-GB"/>
        </w:rPr>
        <w:t xml:space="preserve">Basic Facts about Nature School Asköviken </w:t>
        <w:br/>
        <w:t xml:space="preserve">Background </w:t>
        <w:br/>
        <w:t xml:space="preserve">Asköviken is a Mälarvik located at Tidö Palace just over a mil southwest of Västerås. Mosaic of pastures, noble deciduous forests and hay meadows, together with the bay's sharp and Mader format one of Northern Europe's finest bird lakes. Since the 1960s, the bay allowed to grow again and it was a few years ago one of the many endangered wetlands worldwide. In the late 1980s began a comprehensive effort to save and preserve Asköviken for the future. </w:t>
        <w:br/>
        <w:t xml:space="preserve">Asköviksfonden WWF was founded in 1988 by WWF, the County Council of Västmanland and Västerås kommun. A collection for the benefit of endangered natural and cultural started. The aim was to promote the development of the region by providing financial support to the restoration and maintenance, research, and to increase availability to the public and especially for children &amp; youth to contribute to young people's education and understanding of nature and wildlife. Today is the most acute threats to Asköviken averted and large parts of Askövikens meadows and pastures are now restored. </w:t>
        <w:br/>
        <w:br/>
        <w:t xml:space="preserve">Work on the restoration and rehabilitation of the area goes through the LIFE project with funding from the EU LIFE Nature Fund. Goal is to make the wetland area even more attractive to wetland birds and visitors, and not least the nature of the school through the restoration of reed area, the restoration of the blue edging (the transition between the meadows to the single sharp edge), and new trails and a view platforms and gömslen in the area. </w:t>
        <w:br/>
        <w:br/>
        <w:t xml:space="preserve">In order to achieve one of Asköviksfondens targets, aims to contribute to young people's education and understanding of nature and nature conservation project launched Nature School Asköviken autumn 1991. </w:t>
        <w:br/>
        <w:t xml:space="preserve">The project grew from below with great interest from Västerås schools </w:t>
        <w:br/>
        <w:br/>
        <w:t>From 1998 when the Nature school house was completed driven activities of proAros and funded by ordering from the children &amp; Youth Committee. Since then, many thousands of children and young people participated in the activity. Nature School has developed into a very popular feature and a well-used resource in education for children and young people in Västerås schools.</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rFonts w:ascii="Courier New" w:hAnsi="Courier New" w:cs="Courier New"/>
          <w:lang w:val="en-GB"/>
        </w:rPr>
      </w:pPr>
      <w:r>
        <w:rPr>
          <w:rFonts w:cs="Courier New" w:ascii="Courier New" w:hAnsi="Courier New"/>
          <w:lang w:val="en-GB"/>
        </w:rPr>
        <w:t xml:space="preserve">Activity </w:t>
        <w:br/>
        <w:t xml:space="preserve">Nature School Asköviken is ca13 km from Västerås center, beautifully situated in a landmark on the edge of Askövikens Nature. The business has its center in the School of Natural house but conducted mostly throughout the nature reserve which has a surface area of approximately 10 square kilometers. </w:t>
        <w:br/>
        <w:t xml:space="preserve">Nature School are working on the motto "To learn out there." Nature School disseminates knowledge about nature and environment and sustainable development. Activities aimed at all children and young people in Västerås, education from nursery to high school, särskolan, special teaching. preparation classes and independent schools as a complement and a resource of natural and environmental education. </w:t>
        <w:br/>
        <w:t xml:space="preserve">Many subjects can be usefully integrated over a day at the nature school. Sample Call and liaison with schools before the visit is of great importance. </w:t>
        <w:br/>
        <w:br/>
        <w:t xml:space="preserve">Nature school activities are characterized by positive experiences and an investigative, student actively working in Askövikens nature but also in the environment at the individual school. </w:t>
        <w:br/>
        <w:t xml:space="preserve">Through their own experiences and discoveries, students can acquire a positive attitude to nature and it may be a fruitful basis for further knowledge and future knowledge and sustainable thinking. With the approach we are laying the groundwork for explaining ecological context and to understand the environmental issues. This applies to both children as an adult. Getting develop their feeling for nature is an important first step. Knowledge of nature begins in the wild! </w:t>
        <w:br/>
        <w:br/>
        <w:t>Nature School also organizes training for school personnel in the field of natural and environmental as well as teaching methods for uteundervisning. Nature School Asköviken is today a well established support activities for utepedagogik/natur- and environmental education in Västerås scho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2:35:00Z</dcterms:created>
  <dc:creator>AL853</dc:creator>
  <dc:description/>
  <cp:keywords/>
  <dc:language>en-US</dc:language>
  <cp:lastModifiedBy>AL853</cp:lastModifiedBy>
  <cp:lastPrinted>2009-02-02T13:40:00Z</cp:lastPrinted>
  <dcterms:modified xsi:type="dcterms:W3CDTF">2009-02-02T12:40:00Z</dcterms:modified>
  <cp:revision>2</cp:revision>
  <dc:subject/>
  <dc:title>Grundfakta om Naturskolan Asköviken</dc:title>
</cp:coreProperties>
</file>